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6582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84623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23428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59069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