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50334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81516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51279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5865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