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68167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985610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