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4101195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8042810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0441699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886240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