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07396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26799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