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63780198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859898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