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6 2001 (unic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:include ("flux/unicode/unicode.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oundation of support for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 the Hackerlab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not a tutorial introduction to Unicode.  We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ers are already somewhat familiar with Unicode. 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can be found in xref:"An Absurdly Brief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oding.do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include-documentation "unicod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include-documentation "../unidata/db-inline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