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76063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60505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05294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