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87145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995894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13734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