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826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80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033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558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