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76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960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097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225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