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1339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353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146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0251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