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151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619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5137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0705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