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17758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21214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374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57348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