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5016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265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7541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51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