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03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762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505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902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