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022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988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915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0860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