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76693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298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86425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35112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95278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62261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47144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38280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19038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80971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88484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