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6495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0445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92148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29087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42761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518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21857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8067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72869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92227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8136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