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73635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6242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57866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814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00974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41810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4418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0139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86671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87173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08582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