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84993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91758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52345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68749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91752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48746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35124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19063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97721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85730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95729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