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82707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0855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4449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6898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2438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11029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95669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0700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6676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92328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9569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