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79411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10614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2777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62519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23156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76506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23167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02050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2377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0504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89672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