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79066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53072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2525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4568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42089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2373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12185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19383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93916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16836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31957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