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10395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258010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49063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28931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104371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049532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960466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896342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392382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632875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544232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