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o_string : (formatter -&gt; 'a -&gt; 'b) -&gt; 'a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formatting printing function to return its outp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rinting function whose first argument is a formatter (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l datatype indicating an output for printing functions), {print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} gives a function that invokes it and collects and returns its out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core printing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unction {string_of_term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string_of_term = print_to_string pp_print_ter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a general printing function to a `convert to string' function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p_print_thm, pp_prin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