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cur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curry : (((* # **) -&gt; ***) -&gt; * -&gt; ** -&gt; ***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s a function on a pair to a corresponding curried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lication {curry f} returns {\x y. f(x,y)},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ry f x y = f(x,y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#let increment = curry $+ 1;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 = - : (int -&gt; i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rement 6;;</w:t>
      </w:r>
    </w:p>
    <w:p>
      <w:pPr>
        <w:pStyle w:val="PreformattedText"/>
        <w:bidi w:val="0"/>
        <w:spacing w:before="0" w:after="0"/>
        <w:jc w:val="left"/>
        <w:rPr/>
      </w:pPr>
      <w:r>
        <w:rPr/>
        <w:t>7 :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ur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