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lose_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lose_theory : (void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{abs_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a session in draft mode, writing changes to the the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ny theory obligations from the theory oblig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{close_theory()} finishes a session in draft m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system to proof mode. Changes made to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re written to the theory file associated with it. For a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named {`thy`}, the associated file will be {thy.th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HOL was called. If the theory file does not ex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.  Any theory obligations are flushed from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list. If HOL is quit before {close_theory} is invo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made to the segment may not persist to future HOL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proof mode, the only changes which may be made to the the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theorems. The theory segment may later be ext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tend_the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close_theory} will fail if the system is not in draf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nvolves writing to the file system, if the write fa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{close_theory}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_theory, new_theory, print_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