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6604341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6451720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820505267"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082084092"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