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18851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33546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52618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73811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