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78407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24143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09611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54226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