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7903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4959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09158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44134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