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03852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52583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