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79304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53483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