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14573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2186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0601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5624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