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11877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1962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50821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70117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