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07346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742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0667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8227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