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9277300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2026717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1123020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