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46197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9513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18519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