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77041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705704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94843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72876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01829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749427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60345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22746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