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05591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92873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23258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62653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