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32908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30944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48267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82480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