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14316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10969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87697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237106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46030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90737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17229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65367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