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5333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5969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505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