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307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608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246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986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228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318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499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412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873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206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420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827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669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869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964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519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783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