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462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715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508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062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69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310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503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870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967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80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288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998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601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