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142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867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302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355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264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002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471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135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785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961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867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762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565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661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763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