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9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55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21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18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544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621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39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161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27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72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673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47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841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