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546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56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000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645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702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664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495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410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420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69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79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09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026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508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340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456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31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