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67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003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971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134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018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364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659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797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11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293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541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929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109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98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290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