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064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4367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3521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3647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4659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5810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260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1456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914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4286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2771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7607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1852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1997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0215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