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00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02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307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47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509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5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74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650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41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019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0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499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511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