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538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3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38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697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818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466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93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21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201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420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5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65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720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