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667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557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446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292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613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640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194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285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227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14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165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972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923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73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777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598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970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