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880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35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953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03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361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261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109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05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7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94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676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824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313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642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940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