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844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665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5896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562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799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7946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0700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8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775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868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462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10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758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209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371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107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3187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