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8818027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8854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36688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