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05416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491165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669660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871070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55970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19661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64220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99952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17262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89737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78148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61045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15517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67189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20790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638453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52366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92195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2699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85519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28246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5919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622324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54346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19860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1428864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91559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34776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549370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086242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357580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02664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14608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62277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438997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07110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700644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27017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003399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