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36772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68331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94220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30307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36411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53121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70958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01130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72615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11034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70718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58603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21558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03450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30803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87286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79636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47351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94770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7350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68414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70837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17994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42366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9155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51298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72336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03502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72405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17225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7214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34140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0748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326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3378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49759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852387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2736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09041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