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3081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28686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19580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51546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3576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32385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71052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56871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5197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8628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42928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96320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19247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51287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96460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36249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7935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60293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19654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66438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55390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14939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94863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62346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32782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0079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0741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90206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52781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30678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26211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38402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26501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23302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05337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90472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36456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29053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78159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