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11531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88085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44172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56926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81410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98701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74305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10831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25186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29796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43264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61416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71742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00392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19569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88051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6183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96059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83473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3271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13546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89507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98129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78138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00833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08474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04895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32958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71549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35218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06787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38502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52250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43753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04241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5144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98727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15037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63042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