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3381779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11771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9725109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6465039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