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value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keys they are associ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 \arg{List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strictl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of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s_assoc}{1}{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if Assoc is a valid association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ate verifies the validity of each node in the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