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014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116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9917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