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195196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19519668"/>
            <w:bookmarkStart w:id="1" w:name="__Fieldmark__0_13195196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