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429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620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95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309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