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644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643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918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975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